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889976651"/>
      <w:bookmarkStart w:id="1" w:name="__Fieldmark__0_188997665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889976651"/>
      <w:bookmarkStart w:id="3" w:name="__Fieldmark__1_188997665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889976651"/>
      <w:bookmarkStart w:id="5" w:name="__Fieldmark__2_188997665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889976651"/>
      <w:bookmarkStart w:id="7" w:name="__Fieldmark__3_188997665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889976651"/>
      <w:bookmarkStart w:id="9" w:name="__Fieldmark__4_188997665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889976651"/>
      <w:bookmarkStart w:id="11" w:name="__Fieldmark__5_188997665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889976651"/>
      <w:bookmarkStart w:id="13" w:name="__Fieldmark__6_188997665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889976651"/>
      <w:bookmarkStart w:id="15" w:name="__Fieldmark__7_188997665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889976651"/>
      <w:bookmarkStart w:id="17" w:name="__Fieldmark__8_188997665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889976651"/>
      <w:bookmarkStart w:id="19" w:name="__Fieldmark__9_188997665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889976651"/>
      <w:bookmarkStart w:id="21" w:name="__Fieldmark__10_188997665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889976651"/>
      <w:bookmarkStart w:id="23" w:name="__Fieldmark__11_188997665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889976651"/>
      <w:bookmarkStart w:id="25" w:name="__Fieldmark__12_188997665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